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1700180913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584276145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1274968882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817645322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